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к  решению  «О бюджете Мирненского сельского поселения Дубовского района на 2020 год и на плановый период 2021 и 2022годов» 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шение «О бюджете Мирненского сельского поселения Дубовского района на 2020 год и на плановый период 2021 и 2022 годов» (далее –  решения) подготовлено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Мирненского сельского поселения на 2020-2022 годы, основных направлений бюджетной политики и основных направлений налоговой политики Мирненского сельского поселения на 2020-2022 годы</w:t>
      </w:r>
      <w:r>
        <w:rPr>
          <w:szCs w:val="28"/>
          <w:lang w:eastAsia="en-US"/>
        </w:rPr>
        <w:t>, с учетом прогноза социально-экономического развития Российской Федерации и Основных направлений бюджетной политики Российской Федерации на 2020 год и на плановый период 2021 и 2022 годов.</w:t>
      </w:r>
    </w:p>
    <w:p>
      <w:pPr>
        <w:pStyle w:val="Normal"/>
        <w:ind w:firstLine="709"/>
        <w:jc w:val="both"/>
        <w:rPr/>
      </w:pPr>
      <w:r>
        <w:rPr/>
        <w:t xml:space="preserve">Подготовка  решения осуществляется на основе трехлетнего бюджетного планирования в соответствии с требованиями законодательства, что позволяет предусмотреть планы на 2020-2022 годы и повышает степень определенности и предсказуемость направлений реализации бюджетной политики в среднесрочной перспективе.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й целью бюджетной политики </w:t>
      </w:r>
      <w:r>
        <w:rPr/>
        <w:t xml:space="preserve">Мирненского сельского поселения </w:t>
      </w:r>
      <w:r>
        <w:rPr>
          <w:szCs w:val="28"/>
        </w:rPr>
        <w:t xml:space="preserve">является </w:t>
      </w:r>
      <w:r>
        <w:rPr>
          <w:color w:val="000000"/>
          <w:szCs w:val="28"/>
        </w:rPr>
        <w:t xml:space="preserve">наращивание темпов роста собственных (налоговых и неналоговых) доходов, обеспечение устойчивости и сбалансированности бюджета </w:t>
      </w:r>
      <w:r>
        <w:rPr/>
        <w:t>Мирненского сельского поселения Дубовского района</w:t>
      </w:r>
      <w:r>
        <w:rPr>
          <w:szCs w:val="28"/>
        </w:rPr>
        <w:t xml:space="preserve">, выполнение принятых обязательств перед гражданами, реализация задач по сохранению и достижению позитивных результатов развития </w:t>
      </w:r>
      <w:r>
        <w:rPr/>
        <w:t>Мирнен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дной из важнейших задач остается соблюдение взвешенной долговой политики, направленной на ограничение размера муниципального долга </w:t>
      </w:r>
      <w:r>
        <w:rPr/>
        <w:t xml:space="preserve">Веселовского сельского поселения </w:t>
      </w:r>
      <w:r>
        <w:rPr>
          <w:szCs w:val="28"/>
        </w:rPr>
        <w:t xml:space="preserve">и дефицита местного бюдже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Параметры местного бюджета рассчитаны на основе «консервативного» варианта </w:t>
      </w:r>
      <w:r>
        <w:rPr/>
        <w:t>прогноза социально-экономического развития на 2020-2022 годы</w:t>
      </w:r>
      <w:r>
        <w:rPr>
          <w:szCs w:val="28"/>
        </w:rPr>
        <w:t xml:space="preserve"> с учетом уровня инфляции 4 % ежегодно, что  позволит обеспечить надлежащую точность бюджетного планирования и позволит минимизировать бюджетные риск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одготовке бюджетных проектировок  усовершенствованы  подходы по реализации бюджетных полномочий главных администраторов доходов и источников финансирования дефицитов бюджетов бюджетной системы Российской Федерации в рамках утвержденных общих требований к методикам прогнозирования поступлений доходов и источников финансирования дефици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Доходы бюджета сельского поселения на 2020-2022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, Ростовской области и Мирненского сельского поселен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28"/>
        <w:ind w:firstLine="709"/>
        <w:jc w:val="both"/>
        <w:rPr/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</w:t>
      </w:r>
      <w:r>
        <w:rPr/>
        <w:t>Мирнен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й задачей в реализации государственной политики </w:t>
      </w:r>
      <w:r>
        <w:rPr/>
        <w:t>Мирненского сельского поселения</w:t>
      </w:r>
      <w:r>
        <w:rPr>
          <w:szCs w:val="28"/>
        </w:rPr>
        <w:t xml:space="preserve"> по-прежнему остается безусловное обеспечение исполнения Указа Президента Российской Федерации от 07.05.2012 № 597 на повышение заработной платы работникам бюджетного сектора экономи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  <w:szCs w:val="28"/>
          <w:lang w:eastAsia="en-US"/>
        </w:rPr>
      </w:pPr>
      <w:r>
        <w:rPr>
          <w:szCs w:val="28"/>
          <w:lang w:eastAsia="en-US"/>
        </w:rPr>
        <w:t>Продолжена политика ненаращивания расходов на содержание аппарата управления органов местного самоуправления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 в целях оптимизации расходов местного бюджета в соответствии с постановлением Администрации Мирненского сельского поселения от 16.11.2015 № 161 «Об утверждении требований к порядку разработки и принятия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  <w:lang w:eastAsia="en-US"/>
        </w:rPr>
        <w:t>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ind w:firstLine="709"/>
        <w:jc w:val="both"/>
        <w:rPr/>
      </w:pPr>
      <w:r>
        <w:rPr/>
        <w:t>Параметры местного бюджета разработаны с учетом Областных законов от 10 мая 2012 года № 843-ЗС «О региональных налогах и некоторых вопросах налогообложения в Ростовской области» и от 26 декабря 2016 года № 834-ЗС «О межбюджетных отношениях органов государственной власти и органов местного самоуправления в Ростовской области», федеральных и областных нормативных правовых актов, муниципальных правовых актов, устанавливающих расходные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 </w:t>
      </w:r>
      <w:r>
        <w:rPr>
          <w:szCs w:val="28"/>
        </w:rPr>
        <w:t>Решение подготовлено в соответствии с требованиями Бюджетного кодекса</w:t>
      </w:r>
      <w:r>
        <w:rPr/>
        <w:t xml:space="preserve"> Российской Федерации, Решения Собрания Мирненского сельского поселения </w:t>
      </w:r>
      <w:r>
        <w:rPr>
          <w:szCs w:val="28"/>
        </w:rPr>
        <w:t xml:space="preserve">от  28.02. 2015 года № 85 «О бюджетном процессе в </w:t>
      </w:r>
      <w:r>
        <w:rPr/>
        <w:t>Мирненском сельском поселении</w:t>
      </w:r>
      <w:r>
        <w:rPr>
          <w:szCs w:val="28"/>
        </w:rPr>
        <w:t xml:space="preserve">», а также в соответствии с порядком и сроками, утвержденными постановлением Администрации </w:t>
      </w:r>
      <w:r>
        <w:rPr/>
        <w:t>Мирненского сельского поселения</w:t>
      </w:r>
      <w:r>
        <w:rPr>
          <w:szCs w:val="28"/>
        </w:rPr>
        <w:t xml:space="preserve"> от 17.06.2019 № 46 «Об утверждении Порядка и сроков составления </w:t>
      </w:r>
      <w:r>
        <w:rPr>
          <w:spacing w:val="-4"/>
          <w:szCs w:val="28"/>
        </w:rPr>
        <w:t>проекта местного бюджета на 2020 год и на плановый период 2021 и 2022 год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Вместе с тем,  решениями учтены изменения, внесенные в Бюджетный кодекс Российской Федерации, в части необходимости формирования условно-утвержденных расходов на плановый период (на 2019 год -2,5% от общего объема расходов, на 2020 - 5%).</w:t>
      </w:r>
    </w:p>
    <w:p>
      <w:pPr>
        <w:pStyle w:val="Normal"/>
        <w:ind w:firstLine="709"/>
        <w:jc w:val="both"/>
        <w:rPr/>
      </w:pPr>
      <w:r>
        <w:rPr/>
        <w:t xml:space="preserve">При подготовке  решения о бюджете сельского поселения на          </w:t>
      </w:r>
      <w:r>
        <w:rPr>
          <w:szCs w:val="28"/>
        </w:rPr>
        <w:t>2020-2022 годы разработан проект изменений в бюджетный прогноз Мирненского сельского поселения на</w:t>
      </w:r>
      <w:r>
        <w:rPr/>
        <w:t xml:space="preserve"> 2017-2022 годов, который основывается на показателях утвержденного прогноза социально-экономического </w:t>
      </w:r>
      <w:r>
        <w:rPr>
          <w:szCs w:val="28"/>
        </w:rPr>
        <w:t xml:space="preserve">развития Мирненского сельского поселения на долгосрочный период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направления бюджетной и налоговой политики, прогноз социально-экономического развития </w:t>
      </w:r>
      <w:r>
        <w:rPr>
          <w:szCs w:val="28"/>
        </w:rPr>
        <w:t xml:space="preserve">Мирненского сельского поселения </w:t>
      </w:r>
      <w:r>
        <w:rPr/>
        <w:t>на 2020-2022 годы,</w:t>
      </w:r>
      <w:r>
        <w:rPr>
          <w:szCs w:val="28"/>
        </w:rPr>
        <w:t xml:space="preserve"> изменения в Бюджетный прогноз Мирненского сельского поселения на период 2017-2022 годов,</w:t>
      </w:r>
      <w:r>
        <w:rPr/>
        <w:t xml:space="preserve"> проекты изменений в </w:t>
      </w:r>
      <w:r>
        <w:rPr>
          <w:rFonts w:eastAsia="Calibri"/>
          <w:szCs w:val="28"/>
          <w:lang w:eastAsia="en-US"/>
        </w:rPr>
        <w:t xml:space="preserve">паспорта </w:t>
      </w:r>
      <w:r>
        <w:rPr/>
        <w:t xml:space="preserve">муниципальных программ </w:t>
      </w:r>
      <w:r>
        <w:rPr>
          <w:szCs w:val="28"/>
        </w:rPr>
        <w:t xml:space="preserve">Мирненского сельского поселения, реестра источников доходов местного бюджета </w:t>
      </w:r>
      <w:r>
        <w:rPr/>
        <w:t>представлены в составе документов и материалов, вносимых одновременно с проектом решения о бюджет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азмещен рубрики «Бюджет для граждан»  на сайте  Администрации Мирненского сельского поселения.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ые характеристики проекта местного бюджета </w:t>
      </w:r>
    </w:p>
    <w:p>
      <w:pPr>
        <w:pStyle w:val="TextBody"/>
        <w:rPr/>
      </w:pPr>
      <w:r>
        <w:rPr>
          <w:b/>
          <w:szCs w:val="28"/>
        </w:rPr>
        <w:t xml:space="preserve">на 2020 год и на плановый период 2021 и 2022 годов </w:t>
      </w:r>
    </w:p>
    <w:p>
      <w:pPr>
        <w:pStyle w:val="TextBody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 решения «О бюджете Мирненского сельского поселения Дубовского района на 2020 год и на плановый период 2021 и 2022 годов»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8505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6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.5</w:t>
            </w:r>
          </w:p>
        </w:tc>
      </w:tr>
      <w:tr>
        <w:trPr>
          <w:trHeight w:val="7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федераль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.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6,7</w:t>
            </w:r>
          </w:p>
        </w:tc>
      </w:tr>
      <w:tr>
        <w:trPr>
          <w:trHeight w:val="65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ефицит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/>
        <w:t xml:space="preserve">Одной из важнейших задач является обеспечение прочности бюджета в сложившихся современных условиях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и планировании </w:t>
      </w:r>
      <w:r>
        <w:rPr/>
        <w:t xml:space="preserve">местного бюджета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на 2019 год </w:t>
      </w:r>
      <w:r>
        <w:rPr>
          <w:szCs w:val="28"/>
        </w:rPr>
        <w:t>Решением Собрания депутатов Мирненского сельского поселения от 27 декабря 2018 года № 44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оказатели  местного бюджета по доходам и расходам представлены в приложении 1 к настоящей пояснительной записке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сновные характеристики доходной части местного бюдже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szCs w:val="28"/>
        </w:rPr>
        <w:t>на 2020 год и на плановый период 2021 и 2022 годов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местного бюджета на 2020 год предлагаются в общей сумме 4701,0 тыс. рублей, на 2021 – 3998,8 тыс. рублей, на 2022 – 3936,7 тыс. рублей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местного бюджета прогнозируются в 2020 году в объеме 2685,4 тыс.рублей в 2021 году – 2722,9 тыс. рублей, в 2022 году – 2769,5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ые параметры собственных налоговых и неналоговых доходов  решения «О бюджете Мирненского сельского поселения Дубовского района на 2020 год и на плановый период 2021 и 2022 годов» характеризуются следующими данными: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843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от 27.12.20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Безвозмездные поступления из областного бюджета предлагается учесть в соответствии с решением областного бюджета на 2020 год и на плановый период 2021 и 2022 годов, представленным на рассмотрение Законодательного Собрания Ростовской области к 2 чт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ъем указанных поступлений составляет: в 2020 году в сумме 2015,6тыс. рублей, в 2021 году – 1275,9 тыс. рублей, в 2022 году – 1167,2 тыс. рублей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щие подходы к формированию расходов местного бюджет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0 год и на плановый период 2021 и 2022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0 -2022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местного бюджета на 2020-2022 годы осуществлялось на основе Методики расчета планового объема бюджетных ассигнований местного бюджета,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целях создания условий для эффективного использования средств местного бюджета и мобилизации ресурсов </w:t>
      </w:r>
      <w:r>
        <w:rPr>
          <w:b/>
          <w:i/>
          <w:szCs w:val="28"/>
        </w:rPr>
        <w:t>продолжится применение сбалансированных мер</w:t>
      </w:r>
      <w:r>
        <w:rPr>
          <w:szCs w:val="28"/>
        </w:rPr>
        <w:t>, сдерживающих рост дефицита бюджетных расход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и переформатирование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публичных обязательств и мер социальной поддерж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эффективности процедур проведения муниципальных закуп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Мирненского сельского поселения в форме субсидий на оказание муниципальных услуг (выполнение работ), за счет привлечения альтернативных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активное привлечение внебюджетных ресурсов, в том числе для повышения оплаты труда отдельным категориям работников, поименованных в указах Президент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ланирование расходов на строительство, реконструкцию и капитальный ремонт по объектам муниципальной собственности только при наличии проектно-сметной документации с положительным заключением экспертизы;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оказатели расходов местного бюджета на 2020 год сформированы с учетом </w:t>
      </w:r>
      <w:r>
        <w:rPr>
          <w:b/>
          <w:i/>
          <w:szCs w:val="28"/>
        </w:rPr>
        <w:t>следующих общих подходов (правил), приоритетов и особенност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пуск индексации расходов на оплату труда работников муниципальных учреждений,</w:t>
      </w:r>
      <w:r>
        <w:rPr>
          <w:bCs/>
          <w:szCs w:val="28"/>
          <w:lang w:eastAsia="en-US"/>
        </w:rPr>
        <w:t xml:space="preserve"> обслуживающего и технического персонала аппарата управления органов местного самоуправления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пуск индексации расходов на оплату труда</w:t>
      </w:r>
      <w:r>
        <w:rPr>
          <w:b/>
          <w:sz w:val="32"/>
          <w:szCs w:val="32"/>
        </w:rPr>
        <w:t xml:space="preserve"> </w:t>
      </w:r>
      <w:r>
        <w:rPr>
          <w:szCs w:val="28"/>
        </w:rPr>
        <w:t>муниципальных служащ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расходов на финансовое обеспечение муниципальных бюджетных учреждений Мирненского сельского поселения за счет средств местного бюджета исходя из «закрытого» перечня затрат с учетом уменьшения на планируемые объемы поступлений от предпринимательской и иной, приносящей доход деятельности;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ефицит местного бюджета 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Дефицит на 2020 год и на плановый период 2021 и 2022 годов не планируется</w:t>
      </w:r>
      <w:r>
        <w:rPr>
          <w:b/>
          <w:szCs w:val="28"/>
          <w:lang w:eastAsia="en-US"/>
        </w:rPr>
        <w:t>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Муниципальный долг Мирне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ConsPlusCell"/>
        <w:ind w:firstLine="709"/>
        <w:jc w:val="both"/>
        <w:rPr/>
      </w:pPr>
      <w:r>
        <w:rPr/>
        <w:t>В 2020-2022 годах будет продолжена взвешенная долговая политика, направленная на обеспечение приемлемого и экономически безопасного объема муниципального долга Мирненского сельского поселения, обеспечение сбалансированности местного бюджета, с учетом требований бюджетного законодательства.</w:t>
      </w:r>
    </w:p>
    <w:p>
      <w:pPr>
        <w:pStyle w:val="TextBody"/>
        <w:ind w:firstLine="709"/>
        <w:jc w:val="both"/>
        <w:rPr/>
      </w:pPr>
      <w:r>
        <w:rPr/>
        <w:t xml:space="preserve">Верхний предел муниципального внутреннего долга Мирненского сельского поселения предлагается к утверждению на 1 января 2020 года в сумме 0,0 тыс. рублей </w:t>
      </w:r>
      <w:r>
        <w:rPr>
          <w:szCs w:val="28"/>
        </w:rPr>
        <w:t>и не прогнозируется в течение всего планового периода.</w:t>
      </w:r>
      <w:r>
        <w:rPr/>
        <w:t xml:space="preserve"> </w:t>
      </w:r>
    </w:p>
    <w:p>
      <w:pPr>
        <w:pStyle w:val="Con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долг Мирненского сельского поселения отсутствует на 1 января 2020 года и не прогнозируется в течение всего планового периода.                                       Предоставление муниципальных гарантий Мирненского сельского поселения также не планируется.</w:t>
      </w:r>
    </w:p>
    <w:p>
      <w:pPr>
        <w:pStyle w:val="TextBody"/>
        <w:ind w:left="2138"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местного бюджета на 2020 год 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 плановый период 2021 и 2022 годов</w:t>
      </w:r>
    </w:p>
    <w:p>
      <w:pPr>
        <w:pStyle w:val="TextBody"/>
        <w:ind w:left="2138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бюджета Мирненского сельского поселения на очередной финансовый год и плановый период производилось с учетом экономической ситуации, прогнозируемой на уровне Рост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ельского поселения сформированы в соответствии с прогнозом социально-экономического развития Мирненского сельского поселения на 2020-2021 годы, основными направлениями бюджетной политики и основными направлениями налоговой политики, с учетом изменений, внесенных в бюджетное и налоговое законодательство Российской Федерации, Ростовской области и Мирненского сельского поселения, и соответствуют основным положениям Бюджетного послания Президента Российской Федер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Особенности формирования и основные характеристики налоговых и    неналоговых доходов местного бюджета</w:t>
      </w:r>
    </w:p>
    <w:p>
      <w:pPr>
        <w:pStyle w:val="Normal"/>
        <w:ind w:firstLine="70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Собственные доходы консолидированного бюджета поселения в 2020 году планируются в объеме- 2685,4 тыс. рублей, что ниже  уровня 2019 года на -121,3тыс. рублей, или на 4,5 процента; В 2020 году  планируются - 2722,9 тыс. рублей, что ниже уровня 2019 года на 105,0 тыс. рублей, или на 3,8 процента; в 2020 году – 2769,5 тыс. рублей, ниже уровня 2019 года – 96,0 тыс. рублей, или 3,4 процен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ab/>
        <w:t>При формировании бюджета на очередной год и плановый период учтены прогнозные значения налогооблагаемых баз, представленные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- отделом социально-экономического прогнозирования торговли малого предпринимательства Администрации Дубовского района - сумма доходов, подлежащая налогообложению для расчета налога на доходы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- государственным унитарным предприятием технической инвентаризации Ростовской области Дубовский филиал - инвентаризационная стоимость строений для расчета налога на имущество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отделом имущественных отношений Дубовского района – показатели для оценки неналогового потенциала по доходам, получаемым в виде арендной платы за земельные участки после государственной регистрации права муниципальной собственности, а также средствам от продажи права на заключение договоров аренды указанных земельных участк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Межрайонной ИФНС России № 16 по Ростовской области.           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Структура доходов бюджета поселения в 2019 году останется прежней. Значительную часть составят налоговые доходы – 2685,4 тыс. рублей (57,1 процента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Основной объем налоговых доходов прогнозируется за счет налогов на имущество – 41,4 процен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чет поступлений платежей налоговых и неналоговых доходов по основным доходным источникам на 2020 год и на плановый период 2021 и 2022 годов, а также  безвозмездных поступлений в местный бюдж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Налоговый потенциал по налогу на доходы физических лиц в бюджет поселения на 2020 год запланировано в сумме 156,0 тыс. рублей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 прогноз доходов, подлежащих налогообложению, в сумме 1946,4тыс. рублей. </w:t>
      </w:r>
    </w:p>
    <w:p>
      <w:pPr>
        <w:pStyle w:val="Normal"/>
        <w:ind w:firstLine="720"/>
        <w:jc w:val="both"/>
        <w:rPr>
          <w:szCs w:val="28"/>
        </w:rPr>
      </w:pPr>
      <w:r>
        <w:rPr/>
        <w:t>При расчете прогноза налогового потенциала по налогу на доходы физических лиц применялись средняя репрезентативная налоговая ставка – 13,0%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доходов, подлежащих налогообложению, разработан отделом социально-экономического прогнозирования торговли малого предпринимательства Администрации Дубовского района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 </w:t>
      </w:r>
      <w:r>
        <w:rPr/>
        <w:t xml:space="preserve">Оценка налогового потенциала по </w:t>
      </w:r>
      <w:r>
        <w:rPr>
          <w:szCs w:val="28"/>
        </w:rPr>
        <w:t>налогу на имущество физических лиц в местный бюджет на 2020 год прогнозируется в сумме 89,5 тыс. рублей. По сравнению с первоначальным бюджетом 2019 года</w:t>
      </w:r>
      <w:r>
        <w:rPr>
          <w:rFonts w:cs="Arial"/>
          <w:szCs w:val="28"/>
          <w:lang w:eastAsia="en-US"/>
        </w:rPr>
        <w:t xml:space="preserve"> уменьшение составит</w:t>
      </w:r>
      <w:r>
        <w:rPr/>
        <w:t xml:space="preserve"> 3,6 тыс. рублей или 4,0 процента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Оценка налогового потенциала по налогу на имущество физических лиц на 2020 год производится методом прямого сч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расчете оценки налогового потенциала по налогу на имущество физических лиц применялис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адастровая стоимость строений, помещений и сооружений, принадлежащих гражданам на праве собственности;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вка налога на имущество физических лиц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/>
        <w:t>удельный показатель налога, подлежащего уплате в бюджет, на основе отчета 5-МН Межрайонной инспекции ФНС России №16 по Р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тупления недоимки прошлых периодов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Поступления налога на имущество физических лиц, в местный бюджет на 2020 год прогнозируются в сумме 89,5 тыс. рублей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/>
        <w:t xml:space="preserve">Оценка налогового потенциала по </w:t>
      </w:r>
      <w:r>
        <w:rPr>
          <w:color w:val="000000"/>
          <w:szCs w:val="28"/>
        </w:rPr>
        <w:t xml:space="preserve">земельному налогу </w:t>
      </w:r>
      <w:r>
        <w:rPr>
          <w:szCs w:val="28"/>
        </w:rPr>
        <w:t>в местный бюджет на 2020 год планируется в сумме 1856,9 тыс. рублей. По сравнению с первоначальным бюджетом 2018 года</w:t>
      </w:r>
      <w:r>
        <w:rPr>
          <w:rFonts w:cs="Arial"/>
          <w:szCs w:val="28"/>
          <w:lang w:eastAsia="en-US"/>
        </w:rPr>
        <w:t xml:space="preserve"> повышение составит</w:t>
      </w:r>
      <w:r>
        <w:rPr/>
        <w:t xml:space="preserve"> 17,1 тыс. рублей или 0.9 процента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Оценка налогового потенциала по земельному налогу на 2020 год производится методом прямого счет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ри расчете оценки налогового потенциала по земельному налогу применялись: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бщая кадастровая стоимость земельных участко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szCs w:val="28"/>
        </w:rPr>
        <w:t>ставка земельного налог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кадастровая стоимость льготируемых земельных участков;</w:t>
      </w: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ступление недоимки прошлых периодов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е</w:t>
      </w:r>
      <w:r>
        <w:rPr>
          <w:szCs w:val="28"/>
        </w:rPr>
        <w:t xml:space="preserve">мельный налог в 2020 году планируется в сумме 1856,9 тыс. рублей. 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Общая сумма поступлений государственной пошлины в местный бюджет на 2020 год прогнозируется в размере 2,2 тыс. рублей. 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местный бюджет поступает более 2 вида государственной пошлины. Наибольший объем доходов государственной пошлины, поступающей в местный бюджет, занимает г</w:t>
      </w:r>
      <w:r>
        <w:rPr/>
        <w:t>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rFonts w:cs="Arial"/>
        </w:rPr>
        <w:t>, прогнозируемый объем которой на 2020 год составляет 2,2 тыс. рублей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9 году и оценки поступлений в 2020 году и текущем периоде 2020 и 2021 годов, представленных главными администраторами доходов местного бюджета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ой собственности Мирненского сельского поселения</w:t>
      </w:r>
    </w:p>
    <w:p>
      <w:pPr>
        <w:pStyle w:val="ListParagraph"/>
        <w:ind w:left="0" w:firstLine="709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rFonts w:cs="Arial"/>
        </w:rPr>
        <w:t xml:space="preserve">Доходы от использования имущества, находящегося в муниципальной собственности Мирненского сельского поселения, на 2020 год  планируются в сумме - 3,2 тыс. рублей. </w:t>
      </w:r>
      <w:r>
        <w:rPr>
          <w:szCs w:val="28"/>
        </w:rPr>
        <w:t>Денежные взыскания ( штрафы), установленные законами субъектов Российской Федерации за несоблюдение муниципальных правовых актов, зачисляемые в бюджеты поселений.</w:t>
      </w:r>
    </w:p>
    <w:p>
      <w:pPr>
        <w:pStyle w:val="ListParagraph"/>
        <w:ind w:left="0" w:firstLine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местного бюджета запланирован    на  2020 год и плановый период 2021 и 2022 годов в объеме 2015,6 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тация на выравнивание бюджетной обеспеченности предусмотрена на в объеме 1879,7 тыс. рублей, уменьшение от первоначального бюджета 2019 года на 280,5 тыс. рублей. </w:t>
      </w:r>
    </w:p>
    <w:p>
      <w:pPr>
        <w:pStyle w:val="Normal"/>
        <w:ind w:firstLine="709"/>
        <w:jc w:val="both"/>
        <w:rPr/>
      </w:pPr>
      <w:r>
        <w:rPr/>
        <w:t>Субвенции на выполнение переданных полномочий Российской Федерации – 81,4 тыс. рублей, из них основные направле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осуществление государственных полномочий по первичному воинскому учету  на территориях, где отсутствуют военные комиссариаты – 81,4 тыс.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– 0,2 тыс.рублей.</w:t>
      </w:r>
    </w:p>
    <w:p>
      <w:pPr>
        <w:pStyle w:val="Normal"/>
        <w:ind w:firstLine="709"/>
        <w:jc w:val="both"/>
        <w:rPr/>
      </w:pPr>
      <w:r>
        <w:rPr/>
        <w:t>Виды и объемы финансовой помощи представлены в расчетах по безвозмездным поступлениям местного бюджета в составе документов к  решению «О бюджете Мирненского сельского поселения Дубовского района на 2019 год и плановый период 2020 и 2021 годов».</w:t>
      </w:r>
    </w:p>
    <w:p>
      <w:pPr>
        <w:pStyle w:val="TextBody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Программная структура расходов</w:t>
      </w:r>
    </w:p>
    <w:p>
      <w:pPr>
        <w:pStyle w:val="TextBody"/>
        <w:ind w:firstLine="709"/>
        <w:rPr/>
      </w:pPr>
      <w:r>
        <w:rPr>
          <w:b/>
          <w:szCs w:val="28"/>
        </w:rPr>
        <w:t>местного бюджета на 2020 го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FF0000"/>
          <w:sz w:val="16"/>
          <w:szCs w:val="16"/>
          <w:highlight w:val="yellow"/>
        </w:rPr>
      </w:pPr>
      <w:r>
        <w:rPr>
          <w:b/>
          <w:color w:val="FF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рамках формирования проекта местного бюджета на 2020 год и плановый период 2021 и 2022 годов главными распорядителями средств местного бюджета была проведена работа по уточнению структурных элементов муниципальных программ Мирненского сельского поселения (подпрограмм и основных мероприятий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Решением Собрания депутатов Мирненского сельского поселения от 28 февраля 2015 года № 85 «О бюджетном процессе в Мирненском сельском поселении» проект местного бюджета составлен на основе проектов изменений муниципальных программ Мирне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оритетное место в бюджете по-прежнему занимают «социальные» муниципальные программы. Также муниципальные программы направлены на поступательное развитие благоустройства населенных пунктов сельского поселения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В основном это муниципальные программы, направленные на развитие культуры и спорта,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сего на реализацию муниципальных программ в 2020 году предусмотрено 4617,4 тыс. рублей. В программах сосредоточено 98,2 процента расходов местного бюджета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Бюджетные ассигн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 год объем расходов предлагается в сумме 4701,0 тыс. рублей, со снижением относительно уровня 2019 года на 411,8 тыс. рублей или на 8,7 проц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местного бюджета по разделам бюджетной классификации представлены в следующей таблице.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год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.12.2018         № 4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1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0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98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36.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9,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ы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28"/>
          <w:lang w:eastAsia="en-US"/>
        </w:rPr>
      </w:pPr>
      <w:r>
        <w:rPr>
          <w:b/>
          <w:sz w:val="16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 местный бюджет на 2020-2022 годы по разделу «Общегосударственные вопросы» предусмотрены бюджетные ассигнования в 2020 году – 3471,5 тыс. рублей, в 2021 году – 3244,7 тыс. рублей и в 2022 году – 3139,5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Данные средства будут направлены, в том числе 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у налога на имущество, транспортного налога и плату за негативное воздействие на окружающую среду органов местного самоуправления Мирненского сельского поселения в 2020- 113,9 тыс. рублей в 2021-85,2 тыс. рублей в 2022 -75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инансовое обеспечение деятельности органов местного самоуправления Мирненского сельского поселения в 2020 году в сумме 3417,0 тыс. рублей, в  2021 году – 3001,0 тыс. рублей, в 2022 году – 2900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уплату годового членского взноса в Ассоциацию Совета муниципальных образований Ростовской области </w:t>
      </w:r>
      <w:r>
        <w:rPr>
          <w:color w:val="000000"/>
        </w:rPr>
        <w:t xml:space="preserve">в 2020-2022 годах </w:t>
      </w:r>
      <w:r>
        <w:rPr>
          <w:spacing w:val="-1"/>
        </w:rPr>
        <w:t xml:space="preserve">в сумме 12,0 тыс. рублей </w:t>
      </w:r>
      <w:r>
        <w:rPr>
          <w:color w:val="000000"/>
        </w:rPr>
        <w:t>ежегодно</w:t>
      </w:r>
      <w:r>
        <w:rPr>
          <w:spacing w:val="-1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</w:r>
      <w:r>
        <w:rPr>
          <w:szCs w:val="28"/>
          <w:lang w:eastAsia="en-US"/>
        </w:rPr>
        <w:t xml:space="preserve">в сумме 0,2 тыс. рублей </w:t>
      </w:r>
      <w:r>
        <w:rPr>
          <w:color w:val="000000"/>
        </w:rPr>
        <w:t>ежегодно</w:t>
      </w:r>
      <w:r>
        <w:rPr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мероприятия по межеванию, постановки на кадастровый учет земельных участков в 2020 году в сумме 7,0 тыс. рублей, в 2021 – по 2,9 тыс. рублей, в 2021 году - 2,9 тыс.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официальная публикация нормативно-правовых актов Администрации Мирненского сельского поселения в средствах массовой информации в 2020-2022гг году в сумме 5,0 тыс. рублей, ежегодн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pacing w:val="-1"/>
        </w:rPr>
        <w:t xml:space="preserve">размещение на Официальном сайте Администрации нормативно-правовых актов Администрации Мирненского сельского поселения 2020 году </w:t>
      </w:r>
      <w:r>
        <w:rPr>
          <w:szCs w:val="28"/>
          <w:lang w:eastAsia="en-US"/>
        </w:rPr>
        <w:t>в сумме - 28,5 тыс. рублей, в 2021- в сумме – 20,5 тыс. рублей в 2022году – 20,5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осуществление расходов в рамках муниципальной программы Мирненского сельского поселения «</w:t>
      </w:r>
      <w:r>
        <w:rPr>
          <w:szCs w:val="28"/>
        </w:rPr>
        <w:t>Энергоэффективность и развитие энергетики» в сумме 5,0 тыс.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 местный бюджета на 2020 год и плановый период 2021 и 2022 годов по разделу «Национальная оборона» предусмотрены бюджетные ассигнования в сумме 2020- 81,4 тыс. рублей в 2021 -82,9 тыс. рублей в 2022г- 88,0 тыс. рублей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 xml:space="preserve">В 2020-2022 годах расходы по данному разделу будут направлены </w:t>
      </w:r>
      <w:r>
        <w:rPr>
          <w:szCs w:val="28"/>
        </w:rPr>
        <w:t>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 местный бюджет на 2020 год- 18 тыс. рублей,  на 2020-2021 годах по разделу «Национальная безопасность и правоохранительная деятельность» предусмотрены бюджетные ассигнования в сумме 11,0 тыс. рублей ежегод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дооснащение современным противопожарным инвентарем, первичными средствами пожаротушения и улучшение противопожарной защищенности Администрации Мирненского сельского поселения на 2020год – 15,0 тыс. рублей на 2020-2021гг. – 8,0 тыс. рублей ежегодно, мероприятия по информационно- пропагандистскому противодействию экстремизму  терроризму -3,0 тыс. рублей.</w:t>
      </w:r>
    </w:p>
    <w:p>
      <w:pPr>
        <w:pStyle w:val="Normal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 местный бюджет по разделу «Жилищно-коммунальное хозяйство» предусмотрены бюджетные ассигнования на 2020 год в сумме  - 135,2 тыс. рублей, в 2021 году – 98,0 тыс. рублей и в 2022 году – 107,8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kern w:val="2"/>
        </w:rPr>
        <w:t>уличное освещение населенных пунктов Мирненского сельского поселения</w:t>
      </w:r>
      <w:r>
        <w:rPr>
          <w:spacing w:val="-1"/>
          <w:szCs w:val="28"/>
        </w:rPr>
        <w:t xml:space="preserve"> </w:t>
      </w:r>
      <w:r>
        <w:rPr>
          <w:szCs w:val="28"/>
        </w:rPr>
        <w:t>2020 год – 75,2 тыс. рублей, 2021 год – 70,0 тыс. рублей, 2022 год – 70,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благоустройство территории поселения в 2020 – 55,0 тыс. рублей, 2021- 23,0 тыс. рублей,2022-  32,8 тыс. рублей 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на осуществление экологического надзора (противоклещевая обработка территории) </w:t>
      </w:r>
      <w:r>
        <w:rPr>
          <w:szCs w:val="28"/>
        </w:rPr>
        <w:t xml:space="preserve"> предусмотрено в 2019 -2020 годах 10,0 тыс. рублей, на 2022г.-8,8 тыс. рублей ;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pacing w:val="-1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 местный бюджет по разделу «Культура» предусмотрены бюджетные ассигнования на 2020 год в сумме   728,4 тыс. рублей, в 2020 году – 368,2 тыс. рублей и в 2022 году – 368 ,2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spacing w:val="-1"/>
          <w:szCs w:val="28"/>
        </w:rPr>
        <w:t>, что позволит реализовать мероприятия по</w:t>
      </w:r>
      <w:r>
        <w:rPr>
          <w:color w:val="000000"/>
          <w:szCs w:val="28"/>
        </w:rPr>
        <w:t xml:space="preserve"> сохранению, использованию и популяризации объектов культурного наследия (памятников истории и культуры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 местный бюджет по разделу «пенсионное обеспечение» предусмотрены бюджетные ассигнования на 2020 год в сумме   57,1 тыс. рублей, в 2021 году – 48,8 тыс. рублей и в 2022 году – 48,8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tabs>
          <w:tab w:val="clear" w:pos="708"/>
          <w:tab w:val="left" w:pos="7588" w:leader="none"/>
        </w:tabs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  <w:tab/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ыплаты государственной пенсии муниципальным служащим.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</w:t>
      </w:r>
      <w:r>
        <w:rPr>
          <w:rFonts w:eastAsia="Calibri"/>
          <w:b/>
          <w:szCs w:val="28"/>
          <w:lang w:eastAsia="en-US"/>
        </w:rPr>
        <w:t>«ФИЗИЧЕСКАЯ КУЛЬТУРА И СПОРТ»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местный бюджет по разделу «физическая культура и спорт» предусмотрены бюджетные ассигнования на 2020 год в сумме   4,0 тыс. рублей, в 2021 году – 4,0 тыс. рублей и в 2022 году – 1,1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 местного бюджета.</w:t>
      </w:r>
    </w:p>
    <w:p>
      <w:pPr>
        <w:pStyle w:val="Normal"/>
        <w:tabs>
          <w:tab w:val="clear" w:pos="708"/>
          <w:tab w:val="left" w:pos="7588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</w:rPr>
        <w:t>Расходы по разделу будут направлены н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88" w:leader="none"/>
        </w:tabs>
        <w:ind w:firstLine="709"/>
        <w:jc w:val="both"/>
        <w:rPr/>
      </w:pPr>
      <w:r>
        <w:rPr>
          <w:spacing w:val="-1"/>
        </w:rPr>
        <w:t>выплаты на мероприятия  по обеспечению организации и проведения физкультурных и массовых спортивных мероприятий.</w:t>
        <w:tab/>
      </w:r>
    </w:p>
    <w:p>
      <w:pPr>
        <w:pStyle w:val="Heading1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VI. Источники финансирования дефицита местного бюджета</w:t>
      </w:r>
    </w:p>
    <w:p>
      <w:pPr>
        <w:pStyle w:val="Normal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/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Дефицит местного бюджета на 2020 год и плановый период 2021 и 2022 годов не планиру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влечение заимствований и выдача муниципальных гарантий не прогнозируется. Долг муниципального образования «Мирненское сельское поселение» отсутствует на 01.01.2020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сектора экономики и финансов                          З.Д. Эльдиева</w:t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2">
    <w:name w:val="Красная строка 2 Знак"/>
    <w:basedOn w:val="Style9"/>
    <w:qFormat/>
    <w:rPr>
      <w:rFonts w:cs="Times New Roman"/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4">
    <w:name w:val="Знак Знак4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1">
    <w:name w:val="Знак Знак1"/>
    <w:basedOn w:val="Style9"/>
    <w:qFormat/>
    <w:rPr>
      <w:rFonts w:cs="Times New Roman"/>
      <w:sz w:val="24"/>
      <w:szCs w:val="24"/>
      <w:lang w:val="ru-RU" w:bidi="ar-SA"/>
    </w:rPr>
  </w:style>
  <w:style w:type="character" w:styleId="Style11">
    <w:name w:val="Знак примечания"/>
    <w:basedOn w:val="Style9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basedOn w:val="Style9"/>
    <w:qFormat/>
    <w:rPr>
      <w:rFonts w:cs="Times New Roman"/>
      <w:sz w:val="28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Style9"/>
    <w:qFormat/>
    <w:rPr>
      <w:rFonts w:cs="Times New Roman"/>
      <w:sz w:val="28"/>
    </w:rPr>
  </w:style>
  <w:style w:type="character" w:styleId="Style13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22">
    <w:name w:val="Основной текст 2 Знак"/>
    <w:basedOn w:val="Style9"/>
    <w:qFormat/>
    <w:rPr>
      <w:rFonts w:cs="Times New Roman"/>
      <w:sz w:val="28"/>
    </w:rPr>
  </w:style>
  <w:style w:type="character" w:styleId="Style14">
    <w:name w:val="Нижний колонтитул Знак"/>
    <w:basedOn w:val="Style9"/>
    <w:qFormat/>
    <w:rPr>
      <w:rFonts w:cs="Times New Roman"/>
      <w:sz w:val="28"/>
    </w:rPr>
  </w:style>
  <w:style w:type="character" w:styleId="23">
    <w:name w:val="Основной текст Знак2"/>
    <w:basedOn w:val="Style9"/>
    <w:qFormat/>
    <w:rPr>
      <w:rFonts w:cs="Times New Roman"/>
      <w:sz w:val="28"/>
    </w:rPr>
  </w:style>
  <w:style w:type="character" w:styleId="3">
    <w:name w:val="Основной текст 3 Знак"/>
    <w:basedOn w:val="Style9"/>
    <w:qFormat/>
    <w:rPr>
      <w:rFonts w:eastAsia="Times New Roman" w:cs="Times New Roman"/>
      <w:sz w:val="16"/>
      <w:szCs w:val="16"/>
    </w:rPr>
  </w:style>
  <w:style w:type="character" w:styleId="1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5">
    <w:name w:val="Основной текст_"/>
    <w:basedOn w:val="Style9"/>
    <w:qFormat/>
    <w:rPr>
      <w:rFonts w:cs="Times New Roman"/>
      <w:sz w:val="27"/>
      <w:szCs w:val="27"/>
      <w:shd w:fill="FFFFFF" w:val="clear"/>
    </w:rPr>
  </w:style>
  <w:style w:type="character" w:styleId="Style16">
    <w:name w:val="Подпись к таблице_"/>
    <w:basedOn w:val="Style9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basedOn w:val="Style9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">
    <w:name w:val="Основной текст + Calibri"/>
    <w:basedOn w:val="Style15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basedOn w:val="Style15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31">
    <w:name w:val="Основной текст с отступом 3 Знак"/>
    <w:basedOn w:val="Style9"/>
    <w:qFormat/>
    <w:rPr>
      <w:rFonts w:cs="Times New Roman"/>
      <w:sz w:val="16"/>
      <w:szCs w:val="1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ascii="Arial" w:hAnsi="Arial" w:cs="Times New Roman"/>
      <w:b/>
      <w:i/>
      <w:sz w:val="22"/>
    </w:rPr>
  </w:style>
  <w:style w:type="character" w:styleId="25">
    <w:name w:val="Основной текст с отступом Знак2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>
      <w:rFonts w:cs="Times New Roman"/>
    </w:rPr>
  </w:style>
  <w:style w:type="character" w:styleId="Zag11">
    <w:name w:val="Zag_11"/>
    <w:qFormat/>
    <w:rPr/>
  </w:style>
  <w:style w:type="character" w:styleId="12">
    <w:name w:val="Основной текст Знак1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basedOn w:val="Style9"/>
    <w:qFormat/>
    <w:rPr>
      <w:rFonts w:cs="Times New Roman"/>
      <w:sz w:val="28"/>
    </w:rPr>
  </w:style>
  <w:style w:type="character" w:styleId="Style19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CharStyle10">
    <w:name w:val="Char Style 10"/>
    <w:basedOn w:val="Style9"/>
    <w:qFormat/>
    <w:rPr>
      <w:rFonts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56:00Z</dcterms:created>
  <dc:creator>Гапон</dc:creator>
  <dc:description/>
  <cp:keywords/>
  <dc:language>en-US</dc:language>
  <cp:lastModifiedBy>Пользователь</cp:lastModifiedBy>
  <cp:lastPrinted>2015-11-16T17:07:00Z</cp:lastPrinted>
  <dcterms:modified xsi:type="dcterms:W3CDTF">2019-12-27T07:46:00Z</dcterms:modified>
  <cp:revision>83</cp:revision>
  <dc:subject/>
  <dc:title>Пояснительная записка</dc:title>
</cp:coreProperties>
</file>